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6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 28  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с. Первомай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79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59"/>
        <w:gridCol w:w="1811"/>
        <w:gridCol w:w="1673"/>
        <w:gridCol w:w="2230"/>
        <w:gridCol w:w="1394"/>
        <w:gridCol w:w="1812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09"/>
        <w:gridCol w:w="2052"/>
        <w:gridCol w:w="1153"/>
        <w:gridCol w:w="1410"/>
        <w:gridCol w:w="1380"/>
      </w:tblGrid>
      <w:tr>
        <w:trPr>
          <w:trHeight w:val="128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м оплата мест, междун, междугор телеф соедин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99396</w:t>
            </w:r>
          </w:p>
        </w:tc>
      </w:tr>
      <w:tr>
        <w:trPr>
          <w:trHeight w:val="571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10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153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020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1.1. Затраты на оплату услуг по обновлению, сопровождению и приобретению иного программного обеспечения:           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645"/>
        <w:gridCol w:w="4024"/>
      </w:tblGrid>
      <w:tr>
        <w:trPr>
          <w:trHeight w:val="156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и прост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исключительных) лицензий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в год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 (АМБ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9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Бухгалтер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ИС ФР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ередача неисключительных прав на использование квалифицированного сертификата ключа проверки электронной подписи для использования в ФИС ФРД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ая (неисключительная) лицензия на использование ПЛ «Всероссийский проект «Сайты для образовательных организаций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0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6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1016"/>
        <w:gridCol w:w="1660"/>
        <w:gridCol w:w="1406"/>
        <w:gridCol w:w="1707"/>
      </w:tblGrid>
      <w:tr>
        <w:trPr>
          <w:trHeight w:val="168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КО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ЖБО (не более), тыс.руб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4,416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45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551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17,8996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  <w:t>6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360"/>
        <w:gridCol w:w="3212"/>
      </w:tblGrid>
      <w:tr>
        <w:trPr>
          <w:trHeight w:val="57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88,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364"/>
        <w:gridCol w:w="3215"/>
      </w:tblGrid>
      <w:tr>
        <w:trPr>
          <w:trHeight w:val="50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1,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8,15016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21,5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6,266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366"/>
        <w:gridCol w:w="3363"/>
      </w:tblGrid>
      <w:tr>
        <w:trPr>
          <w:trHeight w:val="7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7984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71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4. Затраты на ТКО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390"/>
        <w:gridCol w:w="3388"/>
      </w:tblGrid>
      <w:tr>
        <w:trPr>
          <w:trHeight w:val="2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куб.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90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45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5. Затраты на вывоз ЖБО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043"/>
        <w:gridCol w:w="2385"/>
        <w:gridCol w:w="2383"/>
      </w:tblGrid>
      <w:tr>
        <w:trPr>
          <w:trHeight w:val="81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а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вывозу ЖБО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927"/>
        <w:gridCol w:w="2453"/>
        <w:gridCol w:w="2102"/>
      </w:tblGrid>
      <w:tr>
        <w:trPr>
          <w:trHeight w:val="261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3,397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23,2682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,147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10,8135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929"/>
        <w:gridCol w:w="1863"/>
        <w:gridCol w:w="1864"/>
      </w:tblGrid>
      <w:tr>
        <w:trPr>
          <w:trHeight w:val="1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и по техническому обслуживанию комплекса технических средств охраны на объектах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9775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Проведение экспертизы АПС и СОУЭ при пожар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551"/>
        <w:gridCol w:w="19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количество дверей),кв.м (ш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текущего ремонта 1 кв. метра площади зда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Стоимость ремонта 1 входной группы противопожарных дверей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спортивного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16173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3,26829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573"/>
        <w:gridCol w:w="1641"/>
        <w:gridCol w:w="1641"/>
        <w:gridCol w:w="1871"/>
      </w:tblGrid>
      <w:tr>
        <w:trPr>
          <w:trHeight w:val="260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, обработке территории от клещ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2,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42928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 (замеры сопротивле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ерная дезинфекция предметов быта паровоздушным способ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462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ссовка системы отоп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56,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5619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147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93"/>
        <w:gridCol w:w="4253"/>
        <w:gridCol w:w="1547"/>
      </w:tblGrid>
      <w:tr>
        <w:trPr>
          <w:trHeight w:val="110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охрана имущества по средствам реагирования на тревожные сигналы ("Охрана")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 и воспитан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931"/>
        <w:gridCol w:w="3864"/>
        <w:gridCol w:w="1866"/>
      </w:tblGrid>
      <w:tr>
        <w:trPr>
          <w:trHeight w:val="76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0,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4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6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864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330"/>
        <w:gridCol w:w="2547"/>
      </w:tblGrid>
      <w:tr>
        <w:trPr>
          <w:trHeight w:val="90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еловек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2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16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ЦСЭС (лабораторные следования воды, замеры микроклима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875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51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детей начальной школы на энтеробиоз,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18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детей д/сада на э/биоз,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04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ЦСЭС (радиологические исслед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оценка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433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4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654"/>
        <w:gridCol w:w="2170"/>
        <w:gridCol w:w="1913"/>
      </w:tblGrid>
      <w:tr>
        <w:trPr>
          <w:trHeight w:val="102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, (не более), тыс.ру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руб.</w:t>
            </w:r>
          </w:p>
        </w:tc>
      </w:tr>
      <w:tr>
        <w:trPr>
          <w:trHeight w:val="130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ая оздоровительная путевка в ООО детский санаторно-оздоровительный комплекс «Жемчужина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14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 и обратн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620"/>
        <w:gridCol w:w="3018"/>
      </w:tblGrid>
      <w:tr>
        <w:trPr>
          <w:trHeight w:val="72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            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3,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9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3137"/>
        <w:gridCol w:w="1371"/>
        <w:gridCol w:w="1442"/>
        <w:gridCol w:w="1164"/>
        <w:gridCol w:w="1965"/>
      </w:tblGrid>
      <w:tr>
        <w:trPr>
          <w:trHeight w:val="17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(не более), тыс.руб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по началам робототехники (Занимаемые шестеренки «Животные»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,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3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3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418"/>
        <w:gridCol w:w="1103"/>
        <w:gridCol w:w="1037"/>
        <w:gridCol w:w="1262"/>
        <w:gridCol w:w="850"/>
        <w:gridCol w:w="1102"/>
        <w:gridCol w:w="883"/>
        <w:gridCol w:w="1559"/>
      </w:tblGrid>
      <w:tr>
        <w:trPr>
          <w:trHeight w:val="270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,оборотных запасов,спортиивного инвентаря (не более), 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чистящих, моющи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осуды, кухонной утвари, оборотных зап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ягкого инвентар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4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11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,9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23,29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97,057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56"/>
      </w:tblGrid>
      <w:tr>
        <w:trPr>
          <w:trHeight w:val="62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52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1.1. </w:t>
      </w:r>
      <w:r>
        <w:rPr>
          <w:rFonts w:cs="Times New Roman" w:ascii="Times New Roman" w:hAnsi="Times New Roman"/>
          <w:lang w:eastAsia="ru-RU"/>
        </w:rPr>
        <w:t>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203"/>
        <w:gridCol w:w="2433"/>
        <w:gridCol w:w="149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061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133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8366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5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, оборотных запасов,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87"/>
        <w:gridCol w:w="1094"/>
        <w:gridCol w:w="1504"/>
        <w:gridCol w:w="1504"/>
        <w:gridCol w:w="1231"/>
        <w:gridCol w:w="1209"/>
      </w:tblGrid>
      <w:tr>
        <w:trPr>
          <w:trHeight w:val="1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канцелярских принадлежностей оборотных запасов, спортивного инвентар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оборотных запасов, спортивного инвентар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7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73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 цветно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9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масте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2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2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004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15"/>
        <w:gridCol w:w="1326"/>
        <w:gridCol w:w="1325"/>
        <w:gridCol w:w="1318"/>
        <w:gridCol w:w="1716"/>
      </w:tblGrid>
      <w:tr>
        <w:trPr>
          <w:trHeight w:val="10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ель для сантехники «Санокс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9</w:t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ральный порошок 9 к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lang w:val="en-US"/>
              </w:rPr>
              <w:t>Antivirus</w:t>
            </w:r>
            <w:r>
              <w:rPr>
                <w:rFonts w:eastAsia="Times New Roman" w:cs="Calibri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val="en-US"/>
              </w:rPr>
              <w:t>septic</w:t>
            </w:r>
            <w:r>
              <w:rPr>
                <w:rFonts w:eastAsia="Times New Roman" w:cs="Calibri" w:ascii="Times New Roman" w:hAnsi="Times New Roman"/>
              </w:rPr>
              <w:t xml:space="preserve"> жидкость с антибактериальным эффект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одерж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ени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зинфицирующее средство</w:t>
            </w:r>
            <w:r>
              <w:rPr>
                <w:rFonts w:eastAsia="Times New Roman" w:cs="Calibri"/>
              </w:rPr>
              <w:t xml:space="preserve"> «</w:t>
            </w:r>
            <w:r>
              <w:rPr>
                <w:rFonts w:eastAsia="Times New Roman" w:cs="Calibri" w:ascii="Times New Roman" w:hAnsi="Times New Roman"/>
              </w:rPr>
              <w:t>ДЕО-ХЛОР» (300 таб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 ср-во для унитаз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жные полотенца для ру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7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уалетная бума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ешки для мус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лотенца бумаж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0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о для сантехн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Жидкое туалетное мыл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О-хло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аканы одноразовы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11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посуды, кухонной утвари, оборотных запа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3025"/>
        <w:gridCol w:w="1279"/>
        <w:gridCol w:w="1759"/>
        <w:gridCol w:w="1439"/>
        <w:gridCol w:w="1414"/>
      </w:tblGrid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 в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тыс.ру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раты в год (не более), тыс.руб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 9 литр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15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20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2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20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6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9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5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1,8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9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3,9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3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3,4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5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 эмалированный 12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5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994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10"/>
        <w:gridCol w:w="4098"/>
      </w:tblGrid>
      <w:tr>
        <w:trPr>
          <w:trHeight w:val="2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792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льготники область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670,7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650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область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226,5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местные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739,3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федеральные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3215,6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Итого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23294,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5. Затраты на приобретение классных журналов и периодической литературы, и печат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54"/>
        <w:gridCol w:w="3154"/>
      </w:tblGrid>
      <w:tr>
        <w:trPr>
          <w:trHeight w:val="10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7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552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7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6777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0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8806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0865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6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ягкого инвентар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ерчатки для защиты от механических воздействий (истир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,0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ru-RU"/>
              </w:rPr>
              <w:t>2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7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раска для стен и пото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,858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раска по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,888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ru-RU"/>
              </w:rPr>
              <w:t>7,7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76"/>
        <w:gridCol w:w="3153"/>
      </w:tblGrid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10:00Z</dcterms:created>
  <dc:creator>СпециалистЗакупки</dc:creator>
  <dc:description/>
  <cp:keywords/>
  <dc:language>en-US</dc:language>
  <cp:lastModifiedBy>Бухгалтер</cp:lastModifiedBy>
  <cp:lastPrinted>2025-07-24T13:06:00Z</cp:lastPrinted>
  <dcterms:modified xsi:type="dcterms:W3CDTF">2025-07-24T08:07:00Z</dcterms:modified>
  <cp:revision>8</cp:revision>
  <dc:subject/>
  <dc:title/>
</cp:coreProperties>
</file>